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ПО ИСТОРИИ ШКОЛЬНЫЙ ЭТАП. 8 КЛАСС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А,В.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Б.  2-В   3- Г, 4-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Б, В,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3, Б-1, В-2, Г-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Ж-Б-Д-А-Г-В-З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арь.  2. Земский собор.  3. Боярская дума. 4.Приказы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А, 3-Г, 4-Д, 5-Б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ор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ладимир. 2. Вотчины.  3. Коллегии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Суворов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ёрном море.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 2. 16 век. 3. Василий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Дмитрий Донской  2.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3. Михаил Романов.  4. Дм. Пожарский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56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16:00Z</dcterms:created>
  <dc:creator>Пользователь</dc:creator>
  <dc:description/>
  <cp:keywords/>
  <dc:language>en-US</dc:language>
  <cp:lastModifiedBy>Надежда Валентиновна Медведева</cp:lastModifiedBy>
  <dcterms:modified xsi:type="dcterms:W3CDTF">2015-10-08T11:16:00Z</dcterms:modified>
  <cp:revision>2</cp:revision>
  <dc:subject/>
  <dc:title>ОТВЕТЫ ПО ИСТОРИИ ШКОЛЬНЫЙ ЭТАП</dc:title>
</cp:coreProperties>
</file>